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7. User Manual 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1 Starting the program 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fter starting the program the following screen appear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2 Creating a new simula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 create a new simulation, Click the File menu, and select the New item.  A simulation document is created having a set of default parameters; these parameters ar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Simulation type: 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N=10</w:t>
        <w:tab/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=8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mulation Interval: 6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verage Duration of a call: 50 seconds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verage Arrival Rate: 2 calls/minute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subscriber makes at most: 5 calls per minute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window representing  the previous circuit appears as in the figure below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3 Saving your simula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 save your simulation, Click the file menu and select the "Save As" item. The following dialog box appear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 the File Name text area , type the name and the path of the file.Click Open to save your file or Cancel to cancel the process .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7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4 Opening an existing simulation: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 open a previously saved simulation, Click the file menu and select the "Open" item. The following dialog box appears: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lick on the file you want to open or type its name . Click Open to open the file or Cancel to cancel the process.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5 Setting the network parameters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 set the network parameters, Click the Network menu and select the "Parameters" item. The following dialog box appear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cify the network parameters. Press “Ok” to accept your choices or “Cancel” to neglect them.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6 Setting the Simulation Parameters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 set the simulation parameters, click the Simulate menu and select the "options" item. The following dialog box appear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cify the parameters of the simulation and here is the meaning of each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first set of radio buttons specify whether the output of the simulation will be output to a file or no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second set of radio buttons specify how often the contents of the gate select memory will be output to the file , this can be done every frame time , every second , minute, or never be output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92" w:hanging="72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first check box , specify whether the frame and slot numbers will be output to the file or not 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92" w:hanging="72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second check box specify whether the source and destination of each call will be output or not 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92" w:hanging="7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7 Starting the simulation: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 start the simulation, Click the Simulate menu then choose "Start".The  simulation will now start and  the control memories  as well as the gate select memory will be updated .</w:t>
      </w:r>
    </w:p>
    <w:p>
      <w:pPr>
        <w:pStyle w:val="Normal"/>
        <w:bidi w:val="0"/>
        <w:ind w:firstLine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8 Pausing the simula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To pause the simulation, Click the Simulate menu then choose "Pause". When the simulation is paused, you can resume it either by choosing to continue or to step through the simul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9 Stepping through the simula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To advance the program by a single step, Click the Simulate menu then choose "Step". A single step of the simulation advances the situation by one time slot. Stepping into the simulation without the simulation being started will start the simul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 10 Continuing the simulation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To continue the simulation, Click the Simulate menu then choose "Continue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