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gyptian F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:  Ahmed Mohamed 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written for the Computer World M/E. annual contes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 game among your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, the only restriction is that you distribute it "as it is" 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odifica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-Up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command prompt , type "setup" and press En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and press enter each ques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prompt , type efp and enjoy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Egyptian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-Bas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yptian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o play the soccer game from the main menu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o define the game parameters 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ho control team 1 , KB1/KB2/Joystick/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ho control team 2 , KB1/KB2/Joystick/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skill level (Novice/SemiPro/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half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justing all of the above , choose play ..Control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score goals! .. The keyboard definitions for KB1/KB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/1                    KB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    UP arrow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 Right arrow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Left arrow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  DOWN arrow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1:  AL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2:  SPACE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press escape to exit to the main men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for the game is construct complet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ricks being dropped from the top of the screen 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complete any horizontal line , it is zapped off the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an incoming brick can't find a place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board . After completeing 10 lines , you advance to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background picture and a new background music . So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end of the Lion King 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s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: </w:t>
        <w:tab/>
        <w:tab/>
        <w:t>Rotate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</w:t>
        <w:tab/>
        <w:tab/>
        <w:t>Drop the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: </w:t>
        <w:tab/>
        <w:tab/>
        <w:t>Move the bri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Move the bri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L:</w:t>
        <w:tab/>
        <w:t>Advance to the next level (Don'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 xml:space="preserve">Quits back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-Bas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your time to challenge the wierd computer in a b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. As a matter of fact, it is an easy game .. Your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cards as more as you can as well as to score basras! ..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throwing a matching card or by throwing a card which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ground cards .. For example if you throw 3 and there is 9 1 8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 , you take the 3 , 2 and the 1 cards .. The "J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ld card in this game .. Once you throw it , you get all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.. You score a basra each time you get all of the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thout using a "J" card .. Finally , the diamond-7 card is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which is able to act like any card .. The best play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.. It is time now to denote that the computer is a wie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nest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puter is not able to add more than 2 cards , i.e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and there is 5,2,1 on the ground , you won't get anything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fix this in the next versions of the game 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s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:</w:t>
        <w:tab/>
        <w:t>Plays the 1st, 2nd , 3rd and fourth card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>Quits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the mouse cursor over the card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ess the left button to play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GA card of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Blaster or a 100% compatibl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ound plays for a while then stops completel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of the IRQ settings of your card and tha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ound is coming out of my speakers!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of both of the base address setting and the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ound card and those entered to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ame is too damn slow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d you choose that there is a joystick in the setup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? if yes, tell the setup that you don't have a joystic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your joystick properly connected to the joystick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one of the above then upgrade your compu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ame hangs as soon I choose play in the soccer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you have ENOUGH conventional memory , make i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K of free base memor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ound of the soccer game breaks a lot when I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it under the previous version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will work under windows'95 although the timing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o accurate , so you may feel that the game is somehow slow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run it under your previous version of DOS .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, press F8 when you see the message "Starting Windows 95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a menu, choose "Previous version of MS-DOS" then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un properl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, discovered any bug pleas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.. You can reach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</w:t>
        <w:tab/>
        <w:t>Ahmed Mohamed R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, Abu El-Hool S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am, Giz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i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mlatif@ritsec1.com.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med@phish.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ab/>
        <w:t>(202) 3855232 - (202) 385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, what are you waiting for?! type efp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yptian Fun Pa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