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U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:  Ahmed Mohamed 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hmed@phish.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ames is a game written for the C.U.F.E.'s S.C.C. annual contes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 game among your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, the only restriction is that you distribute it "as it is" 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modifications . Once you have the game , you are free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it and it is not legal to try to hack ,disassemble 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music and stuff like tha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-Up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command prompt , type "setup" and press E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your sound choice , and here is my recommendations fo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/music" : Choose this if you don't have a sound card or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don't want to hear the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only"</w:t>
        <w:tab/>
        <w:t xml:space="preserve"> : Choose this if you have an adlib sound car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a sound blaster with an IRQ settings other than 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/Music"</w:t>
        <w:tab/>
        <w:t xml:space="preserve"> : If you have a Sound Blaster o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 address setting 220 and the IRQ setting 5 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hose that with a card with a differen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ay get un-expectable results like han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prompt , type Fungames and enjoy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specially that wonderful photo ;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-Bas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for the game is construct complet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ricks being dropped from the top of the screen 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complete any horizontal line , it is zapped off the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an incoming brick can't find a place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board . After completeing 10 lines , you advance to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background picture and a new background music . So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end of the Lion King 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s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: </w:t>
        <w:tab/>
        <w:tab/>
        <w:t>Rotate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</w:t>
        <w:tab/>
        <w:tab/>
        <w:t>Drop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: </w:t>
        <w:tab/>
        <w:tab/>
        <w:t>Move the bri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Move the bri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:</w:t>
        <w:tab/>
        <w:t>Advance to the next level (Don'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 xml:space="preserve">Quits back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Bas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 is your time to challenge the weired computer in a b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! . Actually it is an easy game .. Your objective is to collec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as you can as well as to score basras! .. You collect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 matching card or by throwing a card which is the s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cards .. For example if you throw 3 and there is 9 1 8 3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, you take the 3 , 2 and the 1 cards .. The "J" i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 card in this game .. Once you throw it , you get all of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.. You score a basra each time you get all of the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thout using a "J" card .. Finally , the diamond-7 card is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which is able to act like any card .. The best play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d .. It is my time now to denote that the computer is a wi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nest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puter is not able to add more than 2 cards , i.e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and there is 5,2,1 on the ground , you won't get anything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fix this in the next versions of the game 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s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:</w:t>
        <w:tab/>
        <w:t>Plays the 1st, 2nd , 3rd and fourth card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>Quits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he mouse cursor over the card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ess the left button to play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GA card of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nd Blaster or an ADLIB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ay hang-up the computer , if the "music and soun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menu was chosen and you have a card with the IRQ set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5 .. To solve this problem , you can change the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 to IRQ 5 .. If this setting conflicts with a device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 which is already using IRQ 5, you can change that device to IRQ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to IRQ 5 .. and if you don't want to go through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, you can just choose "Music only" and forget about th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work under windows'95 although the timing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o accurate , so you may feel that the game is somehow slow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run it under your previous version of DOS .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, press F8 when you see the message "Starting Windows 95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menu, choose "Previous version of MS-DOS" then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un properl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, discovered any bug pleas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.. You can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</w:t>
        <w:tab/>
        <w:t>Ahmed Mohamed 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, Abu El-Hool S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am, Giz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i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ahmed@phish.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ab/>
        <w:t>(202) 3855232 - (202) 385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, what are you waiting for?! type fungame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